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610637718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862183069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22999721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655538356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464665268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339052902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249240287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250705501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04827165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467771505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241617684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341555021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896966213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553406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19045245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382853639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2140551428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61290426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86995685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663497627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110789692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77989815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384395041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33920895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95144098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204549418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