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21928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34906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9025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13003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09285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686335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79346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98859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497767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0456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48640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803344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9542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464368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09436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99405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89109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089979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88707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24089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8639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848202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817350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74905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95437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69913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