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1669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22684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798000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04742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86167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20661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287864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53465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869978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74859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220576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799371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294940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35526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36003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41097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072177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96878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1033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413604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11801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143787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23696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68119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48131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89216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