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080449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281010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82944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961127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28423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480514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181272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342978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003814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216195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04228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505586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096249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63143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712207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743262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143602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36230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41416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33483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47119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95394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333573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47648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16259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28017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