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8880567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278714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397817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947952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992231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5168244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274033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0925979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3417925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8301245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189068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2783876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0286426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4127430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3720020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0663556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3631013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3369133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3905515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54753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108798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5278408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953715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7820372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46499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692461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