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28749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9742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287560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35100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040699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190297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94125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5274194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304163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35542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89765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67790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99876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988526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349762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76501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41430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28022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31675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11403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76883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829122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15282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84379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363076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9890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