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8725939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7198891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540145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8337281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700622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0422980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5874648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3172757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3583717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835196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3603982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1618459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2210441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8191511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7111198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6488056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492754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9523263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1882167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7958509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3041829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7071037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1598735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5878949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6393534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0790596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3195487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6000780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0896539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3598526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7123483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8032900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3411266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3265365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701071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547606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2733829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4896420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4604066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2791983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8992061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0390078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0611130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5306995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9918046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779322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5007765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2267544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3691122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2476102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5401784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4759856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6310523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7108339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0469636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8196928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387010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