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56052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828925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500359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75568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199802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39522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27918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068609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40581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7152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45203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4919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18984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098980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571321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840196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2179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85156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1769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806120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221237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581893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92766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11983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2882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913419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