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697757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437110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488538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62515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40741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22034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26307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98807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819546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64495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61527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83792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58782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940713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23361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342185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891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18930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783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00670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45250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93915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97601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709505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98398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57273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