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065379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513396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219023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86281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188177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296972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831428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14243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67519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7793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6192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1023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887712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71901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167084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92341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23416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58870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4135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839225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648430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021881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6280731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55124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554300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2257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