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62224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548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90246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2266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3269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26714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820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66205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08710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69632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35343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01182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8712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62653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1736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50504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1956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05497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40399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323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32362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94469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90751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84060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24171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64577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61442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2634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65162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31386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58861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5593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59783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0472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4594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80882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19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86004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16784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5916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7629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7804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83866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49871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