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9519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25154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34584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69054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1492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19709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56481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02394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06195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25304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9547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3489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4017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8540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20619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2363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04399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50804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3393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53747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5420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49070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12648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58712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53315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63640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9171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85742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32320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35898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68778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37492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60505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88329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59614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64016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4748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32261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86414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63737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4675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62755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10134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64926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88164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90650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54531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08535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39506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72321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56398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72632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19520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28639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03677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48915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