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35016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027084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667058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029394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655739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2487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563159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273738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08883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408190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355319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3602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587177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452443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00709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730872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760264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927648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794674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59411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19553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68957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712009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969872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035761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42300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240150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162302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807498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79445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195140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209896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94458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883918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96380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162062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999838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494366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60984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76680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551543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816527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332590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427889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852187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116606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252672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068859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228853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0248293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1849485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5035533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8992068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5791736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441150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062753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