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557855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798179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0557430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5786466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266001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6069448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4401065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8111197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4826893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619743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90520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3395158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495452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