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008919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7114490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3461884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089250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355764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4103929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3411075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5038685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6928918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1370446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157738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3419170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9243920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9173758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3924109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784733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161059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259029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410587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186047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6282163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9037544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7591136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3831837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4805630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399330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