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73333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0012455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763032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707193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699034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743723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81672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09670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314536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162713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903706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735484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596887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1585265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434306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97900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108386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5104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399521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488255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3756794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491856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65120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37002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306685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0444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