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2431197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1176909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718264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8969999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1158806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0823898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5502152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7195828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8576765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7642072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410635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3226324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0316265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214094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0634653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5098094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9915941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394314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515325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758092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988810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8310350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6008047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159039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0807849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066407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