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42465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63827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279457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05537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8402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20483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403280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88773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73920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9826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48474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594441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429900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972462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26022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54621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1263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911925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65662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20455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00977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95149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58780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63841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36986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90440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