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204895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8405868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2677042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7241255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0872661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1157032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4419008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8865716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6307142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6756865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1916802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3629483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9565299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6438449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304527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7188533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1145077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9653676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9852985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6728538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4147148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3930113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1160164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4697390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5149642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015849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