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86891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818252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74969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491824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746303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628751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4460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83236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3123822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067063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717169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753982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633238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27703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00268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850733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874983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82357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258320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320786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63368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390026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98487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10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71189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364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