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245174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485521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547383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465914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33813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14263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90885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01021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23462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1059606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354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60571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556632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288236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111456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40908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05668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043121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683058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45119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812388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17747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821552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82024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555260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7094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