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2086331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0121404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9311254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8160981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438810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4613867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3668737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1689447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7189373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917837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4902581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2313780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7434780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9642241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5144820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4544040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13733774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6690206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449438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3468110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4382170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709026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3295983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2033013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1290379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607736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