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0886447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51232264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70546494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533830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03461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1471042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97147377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3268781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12902134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6268480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11479305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64826730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38994447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1775750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47324098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5777784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38694634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60590438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00205353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3596475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4260608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6068604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81931792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988803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4914135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7204201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26803009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06978146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90588503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9191984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52521385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80305905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7642170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44419930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1473378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82814044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4593643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52180100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07100682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1810465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3365257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497677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7821571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93995903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17444486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20852400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5901363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70154050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15258395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80455760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661012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30728385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3020763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4211199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14396147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73246583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45553978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