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8624691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274427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2155211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3655138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569902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088472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8095338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938025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4708134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279802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2787648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9352642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506620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9440917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9693944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5973132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112935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66254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579155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9225129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290448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116966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859859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331871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730957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9237593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