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654592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2925719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8827167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5716252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0866481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0464354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2570722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3826450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5132909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5266241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5215601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3113703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3715200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4002531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979237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9467625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6157738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6592074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9282977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4491839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7656616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7039145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0376499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9379785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0514083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674646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