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86274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01679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557358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98605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82492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532600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56092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388264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785690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95975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00137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45850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094322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95722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1869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50077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5526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60058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27842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14929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977273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056660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265111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98014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67658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78864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