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37908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15945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56526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1499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73618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85211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96012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2046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16753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11077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14641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01486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2991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0340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16164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43704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28518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19737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9893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99535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03769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21436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1882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01705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31147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38401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7303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75177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75508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8421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82408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6936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05691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70704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74316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88532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938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94590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74859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05331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40010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87151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80908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99819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