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69313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25293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18805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44606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66344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41337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81876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51352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20456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86299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9778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48289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87418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09822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86292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57740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34786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35627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531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63987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87249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38969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29156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77275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48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54980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89574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83712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40431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69156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84255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69557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87574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21360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59900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12925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51593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080924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60310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25390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69565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7344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6662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70406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63493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47882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373425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895790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168716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453775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070962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4249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61581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891434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51065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53215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