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95346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91587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54702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22390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45954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74020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16190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93326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8609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24757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01083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31847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81602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09146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51583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21207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56490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8642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8639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76483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25551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20443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69291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52925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0154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85742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81598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35848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06777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69893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1645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84642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1940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53930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60403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63797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54818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73576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4611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00634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5803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85037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3885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68635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37063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38175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11361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02238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49913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20490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57372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00489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56155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36144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57867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305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