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679933487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990074671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137481627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952108853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267485770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46914754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101413508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102073771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29122974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78167917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552283372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056920485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589043670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