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91325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89412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169866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825139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51094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09979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72818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846184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400880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8235620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6304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272285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015534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6981591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687456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869291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7598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60670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894426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119191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35208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277390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08846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563135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596683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945182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