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4565041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404129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56709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9646379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5357525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15849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719772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687046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95830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23624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534994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3787514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8197881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1295927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147275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589212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9176040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197003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8756576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981260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2234987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318865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48950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046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171804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439398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