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1270760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5373157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1091518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5821391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1357774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3868273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14059004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7323629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3726481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577808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4204243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309928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9927708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2972966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7524534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3082599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8149767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00605974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7687736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201379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0830854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450697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8393482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6560230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8281615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614046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