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053925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5171223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9823863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8464315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7150785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1090577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3888254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9090648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8282465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073209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56778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9487771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8793616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1995328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4618801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59291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9856695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2313680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6772174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025322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1222546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0561388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0541913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4001982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2682287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473156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