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31429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07342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88924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470702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25095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37626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8546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92193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3095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10957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83764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544925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83168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145028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65653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2351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90280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55500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14840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475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94634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14459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01583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00960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11357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36884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