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01776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65535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56667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571586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450879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80378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66483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28569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0723364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431015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20754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1682851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178776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56081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170226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2298850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362606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4375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94010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1692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09365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672602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941969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65600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247664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496380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