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32476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524348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08336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69877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85591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07777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477560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83774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580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524968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991930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71985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148465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132631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18495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79592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560779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224080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405970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2098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499972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39931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20483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3589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209961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65030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