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5489243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9173223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979400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7494311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0897740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2418383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938576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074678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161989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516152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54555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2202116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1209056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4247623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413372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9408253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814928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053806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1220744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456917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8814586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621733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1739608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6160485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9704938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908354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