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1739595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0757566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9930174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5108272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522047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7550642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7574907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83966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5220223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0859513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198228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11326248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3619133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4752373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7781929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7952499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6918244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7832065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4042995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1400031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2664273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2378689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4771747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3381466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4397953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5874535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6767573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8067102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7036423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4888904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5869119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4702901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7985416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7793884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6472049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0003674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0147419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7800320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0077489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3758517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2505803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3318816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1448763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006087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8855414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7112414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1762065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2062740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6338963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4758785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3128494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283599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3705529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3109451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3052360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0889527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12119894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