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276188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382166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2615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353624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00786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4422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53639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51936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880478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996000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86322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368030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65822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268443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400360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50356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7241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3769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695953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85975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62740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13187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772612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64445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971805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10867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