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639071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054280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652753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1320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860525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997695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34812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42222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157914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879251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188983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43286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999867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06789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75943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967923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03650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332536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323284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28270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129084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40468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025202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59135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702092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6107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