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319507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7469056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5305997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23219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7010574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199955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7778049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67278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7672765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257160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677708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0824650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966699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4982856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514574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54465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096904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2879377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6027955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333216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5139760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1076863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954324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7174063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006161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026501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