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83939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95422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31876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7917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62336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4145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70022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20498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15074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696522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81657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34457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60866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18368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86764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695589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22222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19551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61940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02623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35639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391819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4856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60214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14971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082790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06566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37625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324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56197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89070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15615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99270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27131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84112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26236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72954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91061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86132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74003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48390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555146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66959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64179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