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80490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4459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0447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55591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53349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38252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38758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95188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67058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24019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438820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94229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66552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60929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043618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81818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79835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82220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32673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91090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01194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85194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76903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5745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30904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75958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65634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53671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45051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6749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23499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74211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08015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37931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43268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11157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13774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83277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829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60204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70363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5137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4336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51089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096930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70848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73347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66494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28494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230492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53194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13169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625989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57500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23775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50991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