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57023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36060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22729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72450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97038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52278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79140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21155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52484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55883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23541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97594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37980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93671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96577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87665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48645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96738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17375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10829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60760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28263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67541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70210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5542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399660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65349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70289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13095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70783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95828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24226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13663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75760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51636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08362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23036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80168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8791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74289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73576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78850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56896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46422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4377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553559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397532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396860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195879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529398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795831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282588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2280904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377552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2342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4726376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