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686202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660809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4522240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2222698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707557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997808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8528180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6735763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6209078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522784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0703909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4302717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4292667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