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472530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77422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718001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863648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80622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08584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60652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649520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986366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143972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273730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915264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966231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787743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573121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37891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70882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69482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58794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0416571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32912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315840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964900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28830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591511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176049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