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2079702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7987398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0665161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0241350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7555488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7316322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6844939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6443688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2700605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5967299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0308963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5637951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9327872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7252783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3945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567421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990386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449412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4619994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9744939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5838919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263642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634605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331643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76800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406055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