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63910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514436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00164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71150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36487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35282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29280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57153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855771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653732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51972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019256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18659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246331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83988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586197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741580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935808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70383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451095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4899119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988020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039202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62320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56167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44981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