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6999721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9858131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0120192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2193512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5479246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2985505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6727780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3632744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357034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91937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2794471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3968231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8683112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6042922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1326751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2070373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8313902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4145676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4067514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1988946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3199723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5877318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144300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8482230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8069460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5343394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